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before="0" w:after="0"/>
        <w:rPr>
          <w:color w:val="00B0F0"/>
          <w:sz w:val="24"/>
        </w:rPr>
      </w:pPr>
      <w:r>
        <w:rPr>
          <w:color w:val="00B0F0"/>
          <w:sz w:val="24"/>
        </w:rPr>
      </w:r>
    </w:p>
    <w:tbl>
      <w:tblPr>
        <w:tblW w:w="14268" w:type="dxa"/>
        <w:jc w:val="left"/>
        <w:tblInd w:w="-5" w:type="dxa"/>
        <w:tblLayout w:type="fixed"/>
        <w:tblCellMar>
          <w:top w:w="68" w:type="dxa"/>
          <w:left w:w="93" w:type="dxa"/>
          <w:bottom w:w="68" w:type="dxa"/>
          <w:right w:w="108" w:type="dxa"/>
        </w:tblCellMar>
      </w:tblPr>
      <w:tblGrid>
        <w:gridCol w:w="2928"/>
        <w:gridCol w:w="5103"/>
        <w:gridCol w:w="142"/>
        <w:gridCol w:w="6095"/>
      </w:tblGrid>
      <w:tr>
        <w:trPr>
          <w:tblHeader w:val="true"/>
        </w:trPr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ernlehrplan NR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ahrgangsstufe 9 und 10</w:t>
            </w:r>
          </w:p>
        </w:tc>
        <w:tc>
          <w:tcPr>
            <w:tcW w:w="5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ppel-Klick NR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ülerband 9</w:t>
            </w:r>
          </w:p>
        </w:tc>
        <w:tc>
          <w:tcPr>
            <w:tcW w:w="623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ppel-Klick NR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ülerband 10</w:t>
            </w:r>
          </w:p>
        </w:tc>
      </w:tr>
      <w:tr>
        <w:trPr/>
        <w:tc>
          <w:tcPr>
            <w:tcW w:w="1426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haltsfeld Sprache</w:t>
            </w:r>
          </w:p>
        </w:tc>
      </w:tr>
      <w:tr>
        <w:trPr/>
        <w:tc>
          <w:tcPr>
            <w:tcW w:w="1426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e Schüler und Schülerinnen können …</w:t>
            </w:r>
          </w:p>
        </w:tc>
      </w:tr>
      <w:tr>
        <w:trPr/>
        <w:tc>
          <w:tcPr>
            <w:tcW w:w="1426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etenzbereich Rezeption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nterschiede zwischen Alltagssprache und Standardsprache unter Berücksichtigung von Adressaten und Situationsbezug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rfassen und erklären (Bewerbungsgespräch bzw. Bewerbungsschreiben)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r>
              <w:rPr>
                <w:rFonts w:cs="Arial" w:ascii="Arial" w:hAnsi="Arial"/>
                <w:sz w:val="18"/>
                <w:szCs w:val="18"/>
              </w:rPr>
              <w:t>: Vorstellungsgespräche vorbereiten … S. 6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erbetexte analysieren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wendung Werbetextknacker…S.154 ff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sonderheiten gesprochener Sprache (Mimik, Gestik, Betonung, Artikulation) in komplexen sprachlichen Äußerungen nachweisen und sie ihrer jeweiligen Funktion zuordn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r>
              <w:rPr>
                <w:rFonts w:cs="Arial" w:ascii="Arial" w:hAnsi="Arial"/>
                <w:sz w:val="18"/>
                <w:szCs w:val="18"/>
              </w:rPr>
              <w:t>: Vorstellungsgespräche vorbereiten … S. 66 f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seecke: So ein Dr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üfungsvorbereitung: Die Charakteristik … S. 180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urzgeschichte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ine Kurzgeschichte mit Leitfragen und dem „Haus der Textanalyse“ untersuchen und analysieren…126 f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lassenarbeitsvorschlag in den Kopiervorlagen des Lehrwerk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... das eigene Textverständnis im Hinblick auf Wörter, Sätze und Textganzes (lokale und globale Kohärenz) darstellen und prüfen (z. B. berufsbezogene Informationstexte)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raining: </w:t>
            </w:r>
            <w:r>
              <w:rPr>
                <w:rFonts w:cs="Arial" w:ascii="Arial" w:hAnsi="Arial"/>
                <w:sz w:val="18"/>
                <w:szCs w:val="18"/>
              </w:rPr>
              <w:t>Einen Sachtext mit dem Textknacker lesen … S. 42 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en Sachtext mit dem Textknacker lesen … S. 216 ff. 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inen Sachtext mit dem Textknackers erschließen und analysieren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.45 f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ex Haley: Roots – Wurzel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n Inhalt eines diskontinuierlichen Textes erfassen…S.78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mmatische Formen identifizieren und klassifizieren sowie ihre funktionsgerechte Verwendung und stilistische Wirkung bestimm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ammatik … S. 270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raining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rammatik …284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i Texten sprachliche Gestaltungsmittel in ihren Wirkungszusammenhängen identifizieren.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rFonts w:ascii="Arial" w:hAnsi="Arial" w:cs="Arial"/>
                <w:color w:val="00B0F0"/>
                <w:sz w:val="18"/>
                <w:szCs w:val="18"/>
              </w:rPr>
            </w:pPr>
            <w:r>
              <w:rPr>
                <w:rFonts w:cs="Arial" w:ascii="Arial" w:hAnsi="Arial"/>
                <w:color w:val="00B0F0"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dichte und Lieder über das Leben … S. 132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tten ins Geschehen – Kurzgeschichten S. 146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seecke: So ein Drama S. 168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chen zum Lachen S. 184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Gedicht über das Glück interpretieren   S. 317 ff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üfungsvorbereitung: Eine Kurzgeschichte interpretieren … S. 321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e Parodie und ihre Vorlagen untersuchen    S. 324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ltag in Gedich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Gedicht mit geteilten  Rollen vorlesen/vortragen …101f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ZP 2012: Wahlthema 1 Gedicht-Analyse ,,Zwei Heimgekehrte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Analyse Jugendbuchauszü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ZP 2013: Wahlthema 1 : „Fast Genial“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ZP 2014: Wahlthema 1: „Von Wahrheit, Schönheit und Ziegenkäse“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ZP 2015: Wahlthema 1: „Und auch so bitterkalt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amatisches…S. 165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etenzbereich Produktion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 xml:space="preserve">selbstständig komplexe Beiträge unter Rückgriff auf verbale und nonverbale Mittel </w:t>
              <w:br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SA: differenziert und)</w:t>
            </w:r>
            <w:r>
              <w:rPr>
                <w:rFonts w:cs="Arial" w:ascii="Arial" w:hAnsi="Arial"/>
                <w:sz w:val="18"/>
                <w:szCs w:val="18"/>
              </w:rPr>
              <w:t xml:space="preserve"> intentionsgerecht gestalt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r>
              <w:rPr>
                <w:rFonts w:cs="Arial" w:ascii="Arial" w:hAnsi="Arial"/>
                <w:sz w:val="18"/>
                <w:szCs w:val="18"/>
              </w:rPr>
              <w:t>: Vorstellungsgespräche vorbereiten … S. 66 f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r>
              <w:rPr>
                <w:rFonts w:cs="Arial" w:ascii="Arial" w:hAnsi="Arial"/>
                <w:sz w:val="18"/>
                <w:szCs w:val="18"/>
              </w:rPr>
              <w:t>: Das Kommunikationsmodell anwend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„Das innere Team“ … S. 88 f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 Referat vorbereiten und halten … S. 23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Über Salz nachdenke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ine Mind-Map erstellen… S.38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Über Behauptungen diskutieren… S.39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 Referat vorbereiten und halten… S.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lien gestalten… S. 196 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rachliche Signale unterscheiden und intentionsgerecht als Teil ihrer eigenen </w:t>
              <w:br/>
              <w:t>Sprachstrategie einsetz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sser kommunizieren – Wie entscheidest du? … S. 12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r>
              <w:rPr>
                <w:rFonts w:cs="Arial" w:ascii="Arial" w:hAnsi="Arial"/>
                <w:sz w:val="18"/>
                <w:szCs w:val="18"/>
              </w:rPr>
              <w:t>: Vorstellungsgespräche vorbereiten … S. 6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- und Contra-Diskussion… S.144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Über Behauptungen  diskutieren… S. 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raining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Vorstellungsgespräch vorbereiten und einüben…S.  216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e sprachliche Darstellung von Texten selbstständig prüfen und überarbeit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 Referat vorbereiten und halten … S. 23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Abschlussfe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ine Einladung zum Abschlussfest schreiben und überarbeiten… S.87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ine Rede zum Abschlussfest schreiben und in der Schreibkonferenz überarbeiten… S. 89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htschreibregeln auf Laut/Buchstaben-, Wort- und Satzebene sowie Ausnahme-schreibungen sicher anwenden und korrigier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htschreiben … S. 244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htschreiben… S.257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e grammatikalische Richtigkeit von komplexen Texten (z. B. Praktikumsbericht, offizielle Schreiben, Bewerbungsschreiben) selbstständig überprüf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ammatik … S. 270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: Grammatik …280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haltsfeld Texte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e Schüler und Schülerinnen können …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etenzbereich Rezeption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bei mündlichen und schriftlichen Texten komplexe Sachverhal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SA differenziert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  <w:t>identifizieren (z. B. beim Vortrag)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Prüfungsvorbereitung: Mit dem Aufgabenknacker Prüfungsaufgaben verstehen … S. 214 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Ein Referat vorbereiten und halten … S. 236 f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 Referat vorbereiten und halten… S.4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in Ausbildungswuns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ch über Berufe informieren… S. 210 ff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Materialien „Förderhinweise für den Unterricht” Bildungsportal NRW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lbstständig Lesestrategien einsetzen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z: Quelle des Lebens</w:t>
            </w:r>
            <w:r>
              <w:rPr>
                <w:rFonts w:cs="Arial" w:ascii="Arial" w:hAnsi="Arial"/>
                <w:sz w:val="18"/>
                <w:szCs w:val="18"/>
              </w:rPr>
              <w:t xml:space="preserve"> … 26 f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en Text mit dem Textknacker lesen … S. 30 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r>
              <w:rPr>
                <w:rFonts w:cs="Arial" w:ascii="Arial" w:hAnsi="Arial"/>
                <w:sz w:val="18"/>
                <w:szCs w:val="18"/>
              </w:rPr>
              <w:t>: Einen Sachtext mit dem Textknacker lesen 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üfungsvorbereitung: Sachtexte lesen und verstehen – der Textknacker … </w:t>
              <w:br/>
              <w:t>S. 216 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ine Reportage: Sachtexte erschließen… 12 ff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mien in alter Zeit: Einen Sachtext lesen und verstehen… S. 188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ZP Teil 1: Übungen zum Leseverstehen aus vorherigen ZAPs 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thilfe von Leitfragen kom-plexe Erzählungen, Jugendbücher, Auszüge aus literarischen Ganzschriften untersuch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f der Suche nach dem großen Glück … S. 70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tten ins Geschehen – Kurzgeschichten S. 146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üfungsvorbereitung: Eine Kurzgeschichte interpretieren … S. 321 ff.</w:t>
            </w:r>
          </w:p>
          <w:p>
            <w:pPr>
              <w:pStyle w:val="Normal"/>
              <w:rPr>
                <w:rFonts w:ascii="Arial" w:hAnsi="Arial" w:cs="Arial"/>
                <w:color w:val="00B0F0"/>
                <w:sz w:val="18"/>
                <w:szCs w:val="18"/>
              </w:rPr>
            </w:pPr>
            <w:r>
              <w:rPr>
                <w:rFonts w:cs="Arial" w:ascii="Arial" w:hAnsi="Arial"/>
                <w:color w:val="00B0F0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rben und Tod: Einen Jugendbuchauszug analysieren und interpretieren… S.26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Analyse Jugendbuchauszü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ZP 2013: Wahlthema 1 : „Fast Genial“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ZP 2014: Wahlthema 1: „Von Wahrheit, Schönheit und Ziegenkäse“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ZP 2015: Wahlthema 1: „Und auch so bitterkalt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it: Eine Erzählung analysieren… S.56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ex Haley – Einen Romanauszug durch Aufgaben geleitet verstehen… S. 72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mplexe literarische – epische (eine Ganzschrift sowie z. B. Erzählungen, Romanauszüge), lyrische (z. B. Sonett) und dramatische – Texte bzw. Textauszüge untersuch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dichte und Lieder über das Leben … S. 132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tten ins Geschehen – Kurzgeschichten S. 146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seecke: So ein Drama S. 168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in Gedicht über das Glück interpretieren   S. 317 ff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üfungsvorbereitung: Eine Kurzgeschichte interpretieren … S. 321 f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e Parodie und ihre Vorlagen untersuchen    S. 324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ronisches, Satirisches: Eine Satire mithilfe von Leitfragen untersuchen… S.134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vgl. Materialien ZP’s Wahlthemen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urzgeschichte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ine Kurzgeschichte mit Leitfragen und dem „Haus der Textanalyse“ untersuchen und analysieren…126 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Klassenarbeitsvorschlag in den Kopiervorlagen des Lehrwe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itische Gedichte – Gedichte analysieren und vergleichen … S. 96 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omplexe kontinuierliche und diskontinuierliche Sachtexte untersuchen (z. B. Thema, </w:t>
              <w:br/>
              <w:t>Argumentationsgang, Stilmittel, Wirkungsweise)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z: Quelle des Lebens</w:t>
            </w:r>
            <w:r>
              <w:rPr>
                <w:rFonts w:cs="Arial" w:ascii="Arial" w:hAnsi="Arial"/>
                <w:sz w:val="18"/>
                <w:szCs w:val="18"/>
              </w:rPr>
              <w:t xml:space="preserve"> … 26 f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en Text mit dem Textknacker lesen … S. 30 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r>
              <w:rPr>
                <w:rFonts w:cs="Arial" w:ascii="Arial" w:hAnsi="Arial"/>
                <w:sz w:val="18"/>
                <w:szCs w:val="18"/>
              </w:rPr>
              <w:t>: Einen Sachtext mit dem Textknacker lesen 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üfungsvorbereitung: Sachtexte lesen und verstehen – der Textknacker … </w:t>
              <w:br/>
              <w:t>S. 216 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ex Haley: Roots – Wurzel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 Inhalt eines diskontinuierlichen Textes erfassen…S.78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- und Contra-Diskussion… S.144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Über Behauptungen  diskutieren… S. 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erbetexte analysieren S.154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Informative Texte auf der Grundlage einer Materialsammlung verfass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ZP 2015: Wahlthema 2 „Vampire in Büchern und Filmen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ZP 2014: Wahlthema 2 „Jugendsprach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ZP 2013: Wahlthema 2 „Autor Klaus Kordon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ZP 2012: Wahlthema 2 ,,Robinson Crusoe”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Materialien „Förderhinweise für den Unterricht” Bildungsportal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NR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Adlerwarte Berlebeck”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mplexe informations- und meinungsbetonte journalistische Texte untersuch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e Kraft der Medien … S. 20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en Zeitungsartikel erschließen… S.232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chtexte (Reportage, Zeitungsartikel, Grafik) mithilfe von Leitfragen analysieren… S. 12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vgl. Materialien ZP’s  „Informative Texte verfassen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n Zusammenhang zwischen inhaltlichen Aussagen eines Textes und seiner sprachlichen Gestaltung erläutern (z. B. rhetorische Mittel, Sprachstil, formale Besonderheiten, Erzähl-perspektive, Figurenrede)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dichte und Lieder über das Leben … S. 132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 Glückssucher der Romantik … S. 313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dichte analysieren und vergleichen – Politische Gedichte … S. 96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vgl. Materialien ZP’s  Wahlthemen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xte im Hinblick auf Lebensplanung und Berufsorientierung auswerten und in Bezug zur eigenen Lebenssituation setz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 Beruf für dich … S. 48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in Ausbildungswun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ch über Berufe informieren… S. 210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omplexe standardisierte Texte analysieren und diese hinsichtlich ihrer Intention und </w:t>
              <w:br/>
              <w:t>Funktion vergleichen (z. B. Bewerbungsschreiben)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 Beruf für dich … S. 48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xte überarbeiten: Ein Bewerbungsschreiben … S. 232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in Ausbildungswun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ch über Berufe informieren… S. 210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us diskontinuierlichen Texten (Grafik, Diagramm, Tabelle) zusammenhängende Aussagen ermittel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ken verstehen und auswerten … S. 222 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ex Haley: Roots – Wurzel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n Inhalt eines diskontinuierlichen Textes erfassen…S.78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vgl. Materialien ZP’s  „Informative Texte verfassen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selbstständig kritisch zu Texten Stellung nehmen und sie hinsichtlich ihrer Wirkung auf bzw. ihres Ertrages für Rezipierende auswert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les aus Kunststof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riftlich Stellung nehmen … S. 1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e Kraft der Medi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u sozialen Medien Stellung nehmen … S. 2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gumentierendes Schreiben … S. 230 ff.</w:t>
              <w:br/>
              <w:br/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 Internet chatten – Eine Stellungnahme schreiben… S.1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aining: Eine schriftliche Stellungnahme entwickeln  und schreiben … S. 222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erbung – Zu einem Zeitungsartikel schriftlich Stellung nehmen… S. 154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vgl. Materialien ZP’s  Wahlthemen 1 (letzte Teilaufgabe „Stellung nehmen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etenzbereich Produktion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usammenhängende mündliche Darstellungen sprachlich differenziert  wiedergeben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 Referat vorbereiten und halten … S. 23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z - Ein Referat vorbereiten und Halten… S. 47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raining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Vorstellungsgespräch vorbereiten und einüben…S.  216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elbstständig Texte abhängig von Nutzung, Adressaten und Medium erstellen </w:t>
              <w:br/>
              <w:t>(z. B. Erörterung, Bewerbungsschreiben, Lebenslauf)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 Beruf für dich … S. 48 f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s Bewerbungsschreiben ...S. 56 f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r tabellarische Lebenslauf … S. 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xte überarbeiten: Ein Bewerbungsschreiben … S. 232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llungnahme schreiben… S. 222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: Eine schriftliche Stellungnahme entwickeln und schreiben…. S. 222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vgl. Materialien ZP’s  „Informative Texte verfassen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lbstständig informierende, analytische, argumentative und produktionsorientierte Texte erstell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f der Suche nach dem großen Glück … S. 70 f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u dem Auszug aus dem Jugendbuch schreiben … S. 80 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lles aus Kunststoff …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riftlich Stellung nehmen … S. 100 f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dichte und Lieder über das Le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üfungsvorbereitung: Ein Gedicht interpretieren … S. 142 f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tten ins Geschehen – Kurzgeschich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üfungsvorbereitung: Die Inhaltsangabe … S. 160 f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üfungsvorbereitung: Die Interpretation … S. 164 f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seecke: So ein Drama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üfungsvorbereitung: Die Charakteristik ... S. 1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e Figur aus dem Drama charakterisieren … S. 1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 Charakteristik schreiben … S. 18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 Gedicht über das Glück interpretieren … S. 317 f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üfungsvorbereitung: Eine Kurzgeschichte interpretieren … S. 321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: Eine schriftliche Stellungnahme entwickeln und schreiben…. S. 222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erbung – Zu einem Zeitungsartikel schriftlich Stellung nehmen… S. 154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urzgeschich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inen Folgetext zu einer Kurzgeschichte schreiben … S. 115 ff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esen, nachdenken, weiterles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inen Brief aus der Perspektive einer Romanfigur schrieben… S. 141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it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ine Erzählung fortsetzen/ ergänzen … S. 61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vgl. Materialien ZP’s  Wahlthemen 1 und Wahlthemen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lbstständig diskontinuierliche Texte erstellen (z. B. grafische Visualisierungsformen)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fiken erschließen und erklären … S. 222 f. 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e Prüfung vorbereite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agramme erschließen und vergleichen… S. 232 ff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beitstechnik. Ein Referat vorbereiten und präsentieren… S.194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s eigene Schreib- oder Gesprächsziel ermitteln, Adressaten sowie Situation en analysieren und das passende Medium zuordn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sser kommunizieren – Wie entscheidest du? … S. 12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r>
              <w:rPr>
                <w:rFonts w:cs="Arial" w:ascii="Arial" w:hAnsi="Arial"/>
                <w:sz w:val="18"/>
                <w:szCs w:val="18"/>
              </w:rPr>
              <w:t>: Vorstellungsgespräche vorbereiten … S. 66 f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 Referat vorbereiten und halten … S. 23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s Schreiben planen… S.1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beitstechnik. Ein Referat vorbereiten und präsentieren… S.194 ff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Materialien „Förderhinweise für den Unterricht” Bildungsportal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NRW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n Prozess planen, Strategien selbstständig nutzen und gestalterische Mittel bewusst </w:t>
              <w:br/>
              <w:t>einsetz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 Referat vorbereiten und halten … S. 23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s Schreiben planen… S.198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beitstechnik. Ein Referat vorbereiten und präsentieren… S.194 ff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Materialien „Förderhinweise für den Unterricht” Bildungsportal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NR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chreibprodukte im Hinblick auf formalsprachliche Richtigkeit, stilistische Angemessenheit und gedankliche Stringenz prüfen und überarbeit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 Beruf für d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s kann ich! Ein Bewerbungsschreiben überarbeiten … S. 60 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tten ins Geschehen – Kurzgeschich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 Interpretation  schreiben und überarbeiten … S. 159 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 Interpretation  schreiben und überarbeiten … S. 167 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xte überarbeiten: Ein Bewerbungsschreiben … S. 323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e am PC überarbei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reibkonferenz… S. 286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Abschlussfe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ine Einladung zum Abschlussfest schreiben und überarbeiten… S.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ine Rede zum Abschlussfest schreiben und in der Schreibkonferenz überarbeiten… S. 89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 produzierten Text mit Blick auf das Schreibziel auswert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 Beruf für d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s kann ich! Ein Bewerbungsschreiben überarbeiten … S. 60 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tten ins Geschehen – Kurzgeschich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 Interpretation  schreiben  und überarbeiten … S. 159 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e Interpretation  schreiben  und überarbeiten … S. 167 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xte überarbeiten: Ein Bewerbungsschreiben … S. 323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ragen zum Schreibziel… S. 2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ckliste für das Bewerbungsschreiben… S. 214 f.</w:t>
            </w:r>
          </w:p>
        </w:tc>
      </w:tr>
      <w:tr>
        <w:trPr>
          <w:trHeight w:val="1478" w:hRule="atLeast"/>
        </w:trPr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fferenzierte Planungsübersichten in Form von Mindmaps, Skizzen, Tabellen erstelle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t dem Aufgabenknacker Prüfungsaufgaben verstehen… S. 214 f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en Sachtext mit dem Textknacker lesen … S. 216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 Referat vorbereiten und halten … S. 23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e Prüfung vorbereiten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iagramme erschließen und vergleichen… S. 232 ff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beitstechnik. Ein Referat vorbereiten und präsentieren… S.194 ff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Materialien „Förderhinweise für den Unterricht” Bildungsportal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 NRW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haltsfeld Kommunikation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e Schüler und Schülerinnen können …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etenzbereich Rezeption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spräche – auch in literarischen Texten – kriterienorientiert untersuch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sser kommunizieren – Wie entscheidest du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raining: </w:t>
            </w:r>
            <w:r>
              <w:rPr>
                <w:rFonts w:cs="Arial" w:ascii="Arial" w:hAnsi="Arial"/>
                <w:sz w:val="18"/>
                <w:szCs w:val="18"/>
              </w:rPr>
              <w:t>Kommunikationssituationen gestalten … S. 24 f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seecke: So ein Drama … S. 168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rben und Tod: Einen Jugendbuchauszug analysieren und interpretieren… S.26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neralisierende Elemente typischer Kommunikationssituationen bestimmen (z.B. berufs-bezogene Informationsgespräche)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r>
              <w:rPr>
                <w:rFonts w:cs="Arial" w:ascii="Arial" w:hAnsi="Arial"/>
                <w:sz w:val="18"/>
                <w:szCs w:val="18"/>
              </w:rPr>
              <w:t>: Vorstellungsgespräche vorbereiten … S. 6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ining Sprechen und Schreiben: ein Vorstellungsgespräch vorbereiten und einüben S. 216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s Gesprächsergebnis mit der Gesprächsabsicht abgleichen und Wirkung sowie Ertrag beurteil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- und-Kontra-Diskussion: Eine Diskussion durchführen / eine Diskussion auswerten S.39, S. 226 ff., S. 294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etenzbereich Produktion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über komplexe Sachverhalte und Arbeitsabläufe informier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 Referat vorbereiten und halten … S. 23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beitstechnik. Ein Referat vorbereiten und präsentieren… S.194 ff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elbstständig komplexe Beiträge adressatengerecht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SA: insbesondere unter Berücksichtigung der Zuhörermotivation)</w:t>
            </w:r>
            <w:r>
              <w:rPr>
                <w:rFonts w:cs="Arial" w:ascii="Arial" w:hAnsi="Arial"/>
                <w:sz w:val="18"/>
                <w:szCs w:val="18"/>
              </w:rPr>
              <w:t xml:space="preserve"> präsentier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 Referat vorbereiten und halten … S. 23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beitstechnik. Ein Referat vorbereiten und präsentieren… S.194 ff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iträge innerhalb verschiedener Gesprächsformen angemessen formulieren (z. B. berufsbezogene Informationsgespräche)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sser kommunizieren – Wie entscheidest du? … S. 12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r>
              <w:rPr>
                <w:rFonts w:cs="Arial" w:ascii="Arial" w:hAnsi="Arial"/>
                <w:sz w:val="18"/>
                <w:szCs w:val="18"/>
              </w:rPr>
              <w:t>: Vorstellungsgespräche vorbereiten … S. 6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beitstechnik. Ein Referat vorbereiten und präsentieren… S.194 ff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aining Sprechen und Schreiben: ein Vorstellungsgespräch vorbereiten und einüben S. 216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fferenziert, sachbezogen und ergebnisorientiert in einer Diskussion argumentieren sowie Kompromisse erarbeiten und Gespräche kriterienorientiert bewert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les aus Kunststof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ine Argumentationskette entwickeln … S. 98</w:t>
            </w:r>
          </w:p>
          <w:p>
            <w:pPr>
              <w:pStyle w:val="Normal"/>
              <w:rPr/>
            </w:pPr>
            <w:bookmarkStart w:id="0" w:name="__DdeLink__4882_436317219"/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>: Mündlich Stellung nehmen … S. 108 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- und-Kontra-Diskussion: Eine Diskussion durchführen S. 226 ff., S. 294, S.39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spräche, Diskussionen und Auseinandersetzungen moderieren und bewert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- und-Kontra-Diskussion: Eine Diskussion durchführen S. 226 ff., S.39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erbale Strategien zur Formulierung eigener Interessen situationsadäquat auch im Hinblick auf berufliche Kommunikation einsetz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r>
              <w:rPr>
                <w:rFonts w:cs="Arial" w:ascii="Arial" w:hAnsi="Arial"/>
                <w:sz w:val="18"/>
                <w:szCs w:val="18"/>
              </w:rPr>
              <w:t>: Vorstellungsgespräche vorbereiten … S. 6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- und-Kontra-Diskussion: Eine Diskussion durchführen S. 226 ff., S.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aining Sprechen und Schreiben: ein Vorstellungsgespräch vorbereiten und einüben S. 216 ff.</w:t>
            </w:r>
          </w:p>
        </w:tc>
      </w:tr>
      <w:tr>
        <w:trPr>
          <w:trHeight w:val="1239" w:hRule="atLeast"/>
        </w:trPr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 komplexen Kommunikationssituationen Mimik, Gestik, Betonung und Artikulation funktional einsetzen – insbesondere i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rufsbezogenen Kommunikationssituatione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r>
              <w:rPr>
                <w:rFonts w:cs="Arial" w:ascii="Arial" w:hAnsi="Arial"/>
                <w:sz w:val="18"/>
                <w:szCs w:val="18"/>
              </w:rPr>
              <w:t>: Vorstellungsgespräche vorbereiten … S. 6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aining Sprechen und Schreiben: ein Vorstellungsgespräch vorbereiten und einüben S. 216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erview-Fragen zielgerichtet und gesellschaftlichen Umgangsformen entsprechend formulieren – insbesondere im Kontext der Berufsorientierung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esser kommunizieren – Wie entscheidest du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ch in Situationen angemessen äußern … S. 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xtra Sprache: Die richtige Anredeform … S. 20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 Beruf für dich … S. 48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 Interview führen… S. 225, S. 81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zu Gesprächen kriteriengeleitet Stellung nehmen (z. B. Debatte, Diskussion, Talkshow, mündliche Prüfung).</w:t>
              <w:br/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ining</w:t>
            </w:r>
            <w:r>
              <w:rPr>
                <w:rFonts w:cs="Arial" w:ascii="Arial" w:hAnsi="Arial"/>
                <w:sz w:val="18"/>
                <w:szCs w:val="18"/>
              </w:rPr>
              <w:t>: Mündlich Stellung nehmen … S. 108 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- und-Kontra-Diskussion: Eine Diskussion durchführen S. 226 ff., S.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haltsfeld Medien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e Schüler und Schülerinnen können …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etenzbereich Rezeption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rategien in medialen Produktionen identifizieren und in Zielperspektiven einordn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e Kraft der Medien S. 20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erbung: Bilder-Slogans-Image S. 154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ernet-Kommunikation als potentiell öffentliche Kommunikation identifizieren und daraus resultierende Konsequenzen einschätzen sowie die mögliche Relevanz im Hinblick auf Bewerbungssituationen identifizieren und beurteil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e Kraft der Medi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u sozialen Medien Stellung nehmen … S. 212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 Internet chat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inen Chat untersuchen… S. 182 ff.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entrale Anliegen einer Website einordnen und bewert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e Kraft der Medien S. 20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ie Qualität von Informationen aus verschiedenen Quellen bewerten (z. B. Grad von </w:t>
              <w:br/>
              <w:t>Fiktionalität, Seriosität; durch Verlinkung entstehende Änderungen der Informationsqualität)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e Kraft der Medien S. 20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... journalistische Produkte unterschiedlicher Medien im Kontext der Berufsorientierung auswerten (z.B. Stellenanzeigen, Firmenportale) und beurteil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 Beruf für d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ezifika digitaler Medien beachten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eine Angst vor Online-Bewerbungen … S. 6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werbungen per E-Mail … S. 6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nline-Tests für Bewerberinnen und Bewerber … S. 65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mpetenzbereich Produktion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itgehend selbstständig Recherchestrategien bei unterschiedlichen Medien anwenden, die Informationen kritisch prüfen und bei der Weiterverarbeitung die Regeln des geistigen Eigentums beacht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e Kraft der Medien S. 20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 Referat vorbereiten und halten S. 47, 194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beitstechnik: Ein Referat vorbereiten S. 2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beitstechnik: Eine Suchmaschine nutzen S. 26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beitstechnik: Zitieren S. 297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lbstständig medial gestützte Präsentationen erarbeiten (z. B. Plakat, softwaregestützte Präsentationen) – auch im Hinblick auf Berufswahlorientierung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 Referat vorbereiten und halten … S. 23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rbeitstechnik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 Referat vorbereiten und präsentieren S. 194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beitstechnik: eine Folie erstellenS. 297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u Produkten und Präsentationen kriteriengeleitet Stellung nehmen.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chschlagen und üb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 Referat vorbereiten und halten … S. 236 ff.</w:t>
            </w:r>
          </w:p>
        </w:tc>
        <w:tc>
          <w:tcPr>
            <w:tcW w:w="60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rbeitstechnik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in Referat vorbereiten und präsentieren S. 194 f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338" w:leader="none"/>
        </w:tabs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964" w:gutter="0" w:header="737" w:top="1361" w:footer="54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4536"/>
        <w:tab w:val="clear" w:pos="9072"/>
        <w:tab w:val="right" w:pos="14317" w:leader="none"/>
      </w:tabs>
      <w:rPr/>
    </w:pP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9697085</wp:posOffset>
          </wp:positionH>
          <wp:positionV relativeFrom="page">
            <wp:posOffset>53975</wp:posOffset>
          </wp:positionV>
          <wp:extent cx="889635" cy="860425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8" r="-3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89635" cy="86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Schulinternes Curriculum – Deutsch </w:t>
      <w:tab/>
      <w:tab/>
      <w:tab/>
      <w:tab/>
      <w:tab/>
      <w:t>Mansfeld-Schule Bochum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568"/>
        </w:tabs>
        <w:ind w:left="568" w:hanging="284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80" w:leader="none"/>
      </w:tabs>
      <w:ind w:left="680" w:hanging="68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color w:val="999999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ufgabengrau">
    <w:name w:val="*Aufgabengrau"/>
    <w:qFormat/>
    <w:rPr>
      <w:b/>
      <w:color w:val="666666"/>
    </w:rPr>
  </w:style>
  <w:style w:type="character" w:styleId="Zchnfett">
    <w:name w:val="*Zchn fett"/>
    <w:qFormat/>
    <w:rPr>
      <w:b/>
    </w:rPr>
  </w:style>
  <w:style w:type="character" w:styleId="Zchn70grau">
    <w:name w:val="*Zchn 70 % grau"/>
    <w:qFormat/>
    <w:rPr>
      <w:color w:val="4C4C4C"/>
    </w:rPr>
  </w:style>
  <w:style w:type="character" w:styleId="Zchnkursiv">
    <w:name w:val="*Zchn kursiv"/>
    <w:qFormat/>
    <w:rPr>
      <w:i/>
    </w:rPr>
  </w:style>
  <w:style w:type="character" w:styleId="FlietextZchn">
    <w:name w:val="*Fließtext Zchn"/>
    <w:qFormat/>
    <w:rPr>
      <w:rFonts w:ascii="Arial" w:hAnsi="Arial" w:cs="Arial"/>
      <w:szCs w:val="24"/>
      <w:lang w:val="de-DE" w:bidi="ar-SA"/>
    </w:rPr>
  </w:style>
  <w:style w:type="character" w:styleId="InhaltmitEinzugZchn">
    <w:name w:val="*Inhalt mit Einzug Zchn"/>
    <w:basedOn w:val="FlietextZchn"/>
    <w:qFormat/>
    <w:rPr/>
  </w:style>
  <w:style w:type="character" w:styleId="Zchnschmal">
    <w:name w:val="*Zchn schmal"/>
    <w:qFormat/>
    <w:rPr>
      <w:w w:val="50"/>
      <w:lang w:val="en-US" w:eastAsia="en-US" w:bidi="en-US"/>
    </w:rPr>
  </w:style>
  <w:style w:type="character" w:styleId="AufzhlungZchn">
    <w:name w:val="*Aufzählung Zchn"/>
    <w:qFormat/>
    <w:rPr>
      <w:rFonts w:ascii="Arial" w:hAnsi="Arial" w:cs="Arial"/>
      <w:szCs w:val="24"/>
    </w:rPr>
  </w:style>
  <w:style w:type="character" w:styleId="AufgabenAufzhlungZchn">
    <w:name w:val="*Aufgaben Aufzählung Zchn"/>
    <w:basedOn w:val="AufzhlungZchn"/>
    <w:qFormat/>
    <w:rPr/>
  </w:style>
  <w:style w:type="character" w:styleId="SchlerschriftZchn">
    <w:name w:val="*Schülerschrift Zchn"/>
    <w:qFormat/>
    <w:rPr>
      <w:rFonts w:ascii="Comic Sans MS" w:hAnsi="Comic Sans MS" w:cs="Comic Sans MS"/>
      <w:szCs w:val="24"/>
      <w:lang w:val="de-DE" w:bidi="ar-SA"/>
    </w:rPr>
  </w:style>
  <w:style w:type="character" w:styleId="TabellenschriftAufzhlungZchn">
    <w:name w:val="*Tabellenschrift Aufzählung Zchn"/>
    <w:basedOn w:val="AufzhlungZchn"/>
    <w:qFormat/>
    <w:rPr/>
  </w:style>
  <w:style w:type="character" w:styleId="TabellenschriftZchn">
    <w:name w:val="*Tabellenschrift Zchn"/>
    <w:qFormat/>
    <w:rPr>
      <w:rFonts w:ascii="Arial" w:hAnsi="Arial" w:cs="Arial"/>
      <w:szCs w:val="24"/>
      <w:lang w:val="de-DE" w:bidi="ar-SA"/>
    </w:rPr>
  </w:style>
  <w:style w:type="character" w:styleId="TabellenschriftfettZchn">
    <w:name w:val="*Tabellenschrift fett Zchn"/>
    <w:qFormat/>
    <w:rPr>
      <w:rFonts w:ascii="Arial" w:hAnsi="Arial" w:cs="Arial"/>
      <w:b/>
      <w:szCs w:val="24"/>
      <w:lang w:val="de-DE" w:bidi="ar-SA"/>
    </w:rPr>
  </w:style>
  <w:style w:type="character" w:styleId="TabellenschriftberschriftZchn">
    <w:name w:val="*Tabellenschrift Überschrift Zchn"/>
    <w:basedOn w:val="TabellenschriftfettZchn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rFonts w:ascii="Times" w:hAnsi="Times" w:cs="Times"/>
      <w:sz w:val="22"/>
    </w:rPr>
  </w:style>
  <w:style w:type="character" w:styleId="Tabellenschriftberschrift2stelligZchn">
    <w:name w:val="*Tabellenschrift Überschrift 2stellig Zchn"/>
    <w:qFormat/>
    <w:rPr>
      <w:rFonts w:ascii="Arial" w:hAnsi="Arial" w:cs="Arial"/>
      <w:b/>
      <w:szCs w:val="24"/>
      <w:lang w:val="de-DE" w:bidi="ar-SA"/>
    </w:rPr>
  </w:style>
  <w:style w:type="character" w:styleId="1AbstandvorZchn">
    <w:name w:val="*Ü1_Abstand vor Zchn"/>
    <w:qFormat/>
    <w:rPr>
      <w:rFonts w:ascii="Arial" w:hAnsi="Arial" w:cs="Arial"/>
      <w:b/>
      <w:szCs w:val="24"/>
      <w:lang w:eastAsia="zh-CN"/>
    </w:rPr>
  </w:style>
  <w:style w:type="character" w:styleId="FlietextTabelleZeitZchn">
    <w:name w:val="*Fließtext Tabelle_Zeit Zchn"/>
    <w:qFormat/>
    <w:rPr>
      <w:rFonts w:ascii="Arial" w:hAnsi="Arial" w:cs="Arial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" w:hAnsi="Times" w:eastAsia="Times" w:cs="Times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pfzeileunten">
    <w:name w:val="Kopfzeile_unten"/>
    <w:basedOn w:val="Header"/>
    <w:qFormat/>
    <w:pPr>
      <w:tabs>
        <w:tab w:val="clear" w:pos="4536"/>
        <w:tab w:val="right" w:pos="9072" w:leader="none"/>
      </w:tabs>
      <w:spacing w:lineRule="exact" w:line="240"/>
      <w:ind w:left="113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" w:hAnsi="Times" w:cs="Times"/>
      <w:sz w:val="22"/>
      <w:szCs w:val="20"/>
    </w:rPr>
  </w:style>
  <w:style w:type="paragraph" w:styleId="Textkrper3">
    <w:name w:val="Textkörper 3"/>
    <w:basedOn w:val="Normal"/>
    <w:qFormat/>
    <w:pPr>
      <w:tabs>
        <w:tab w:val="clear" w:pos="709"/>
        <w:tab w:val="left" w:pos="540" w:leader="none"/>
        <w:tab w:val="left" w:pos="1980" w:leader="none"/>
        <w:tab w:val="left" w:pos="4320" w:leader="none"/>
      </w:tabs>
      <w:jc w:val="both"/>
    </w:pPr>
    <w:rPr>
      <w:i/>
      <w:iCs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Logoposition">
    <w:name w:val="*Logoposition"/>
    <w:basedOn w:val="Normal"/>
    <w:qFormat/>
    <w:pPr/>
    <w:rPr>
      <w:rFonts w:cs="Arial"/>
      <w:bCs/>
      <w:szCs w:val="16"/>
    </w:rPr>
  </w:style>
  <w:style w:type="paragraph" w:styleId="1">
    <w:name w:val="*Ü1"/>
    <w:qFormat/>
    <w:pPr>
      <w:widowControl/>
      <w:tabs>
        <w:tab w:val="clear" w:pos="709"/>
        <w:tab w:val="left" w:pos="851" w:leader="none"/>
      </w:tabs>
      <w:bidi w:val="0"/>
      <w:spacing w:before="0" w:after="440"/>
    </w:pPr>
    <w:rPr>
      <w:rFonts w:ascii="Arial" w:hAnsi="Arial" w:eastAsia="Times New Roman" w:cs="Arial"/>
      <w:b/>
      <w:color w:val="666666"/>
      <w:sz w:val="37"/>
      <w:szCs w:val="24"/>
      <w:lang w:val="de-DE" w:bidi="ar-SA" w:eastAsia="zh-CN"/>
    </w:rPr>
  </w:style>
  <w:style w:type="paragraph" w:styleId="2">
    <w:name w:val="*Ü2"/>
    <w:qFormat/>
    <w:pPr>
      <w:widowControl/>
      <w:bidi w:val="0"/>
      <w:spacing w:lineRule="exact" w:line="320" w:before="0" w:after="300"/>
    </w:pPr>
    <w:rPr>
      <w:rFonts w:ascii="Arial" w:hAnsi="Arial" w:eastAsia="Times New Roman" w:cs="Arial"/>
      <w:b/>
      <w:color w:val="666666"/>
      <w:sz w:val="32"/>
      <w:szCs w:val="24"/>
      <w:lang w:val="de-DE" w:bidi="ar-SA" w:eastAsia="zh-CN"/>
    </w:rPr>
  </w:style>
  <w:style w:type="paragraph" w:styleId="Flietext">
    <w:name w:val="*Fließtext"/>
    <w:qFormat/>
    <w:pPr>
      <w:widowControl/>
      <w:tabs>
        <w:tab w:val="clear" w:pos="709"/>
        <w:tab w:val="left" w:pos="284" w:leader="none"/>
      </w:tabs>
      <w:bidi w:val="0"/>
      <w:spacing w:lineRule="exact" w:line="260"/>
      <w:jc w:val="both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FlietextAbstandnach">
    <w:name w:val="*Fließtext Abstand nach"/>
    <w:basedOn w:val="Flietext"/>
    <w:qFormat/>
    <w:pPr>
      <w:spacing w:before="0" w:after="120"/>
    </w:pPr>
    <w:rPr>
      <w:sz w:val="20"/>
    </w:rPr>
  </w:style>
  <w:style w:type="paragraph" w:styleId="3">
    <w:name w:val="*Ü3"/>
    <w:qFormat/>
    <w:pPr>
      <w:widowControl/>
      <w:bidi w:val="0"/>
      <w:spacing w:before="440" w:after="12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4Abstandvor">
    <w:name w:val="*Ü4 Abstand vor"/>
    <w:basedOn w:val="3"/>
    <w:qFormat/>
    <w:pPr>
      <w:spacing w:lineRule="exact" w:line="250" w:before="120" w:after="0"/>
    </w:pPr>
    <w:rPr>
      <w:sz w:val="20"/>
    </w:rPr>
  </w:style>
  <w:style w:type="paragraph" w:styleId="3ohneAbstandvor">
    <w:name w:val="*Ü3 ohne Abstand vor"/>
    <w:basedOn w:val="3"/>
    <w:qFormat/>
    <w:pPr>
      <w:spacing w:before="0" w:after="120"/>
    </w:pPr>
    <w:rPr>
      <w:color w:val="000000"/>
    </w:rPr>
  </w:style>
  <w:style w:type="paragraph" w:styleId="InhaltmitEinzug">
    <w:name w:val="*Inhalt mit Einzug"/>
    <w:basedOn w:val="Flietext"/>
    <w:qFormat/>
    <w:pPr>
      <w:tabs>
        <w:tab w:val="left" w:pos="284" w:leader="none"/>
        <w:tab w:val="left" w:pos="1134" w:leader="none"/>
      </w:tabs>
      <w:ind w:left="709" w:hanging="709"/>
      <w:jc w:val="left"/>
    </w:pPr>
    <w:rPr/>
  </w:style>
  <w:style w:type="paragraph" w:styleId="Lesetext">
    <w:name w:val="*Lesetext"/>
    <w:basedOn w:val="Flietext"/>
    <w:qFormat/>
    <w:pPr>
      <w:spacing w:lineRule="exact" w:line="300"/>
    </w:pPr>
    <w:rPr>
      <w:rFonts w:ascii="Times New Roman" w:hAnsi="Times New Roman" w:cs="Times New Roman"/>
      <w:sz w:val="22"/>
    </w:rPr>
  </w:style>
  <w:style w:type="paragraph" w:styleId="Aufzhlung">
    <w:name w:val="*Aufzählung"/>
    <w:basedOn w:val="Normal"/>
    <w:qFormat/>
    <w:pPr>
      <w:numPr>
        <w:ilvl w:val="0"/>
        <w:numId w:val="2"/>
      </w:numPr>
      <w:spacing w:lineRule="exact" w:line="260"/>
    </w:pPr>
    <w:rPr>
      <w:rFonts w:ascii="Arial" w:hAnsi="Arial" w:cs="Arial"/>
      <w:sz w:val="20"/>
    </w:rPr>
  </w:style>
  <w:style w:type="paragraph" w:styleId="AufzhlungAbstandnach">
    <w:name w:val="*Aufzählung Abstand nach"/>
    <w:basedOn w:val="Aufzhlung"/>
    <w:qFormat/>
    <w:pPr>
      <w:spacing w:before="0" w:after="120"/>
    </w:pPr>
    <w:rPr/>
  </w:style>
  <w:style w:type="paragraph" w:styleId="Aufgabe">
    <w:name w:val="*Aufgabe"/>
    <w:basedOn w:val="Flietext"/>
    <w:qFormat/>
    <w:pPr>
      <w:ind w:left="284" w:hanging="284"/>
    </w:pPr>
    <w:rPr/>
  </w:style>
  <w:style w:type="paragraph" w:styleId="AufgabenAufzhlung">
    <w:name w:val="*Aufgaben Aufzählung"/>
    <w:basedOn w:val="Aufzhlung"/>
    <w:qFormat/>
    <w:pPr/>
    <w:rPr/>
  </w:style>
  <w:style w:type="paragraph" w:styleId="AufgabenAufzhlungAbstandnach">
    <w:name w:val="*Aufgaben Aufzählung Abstand nach"/>
    <w:basedOn w:val="AufgabenAufzhlung"/>
    <w:qFormat/>
    <w:pPr>
      <w:spacing w:before="0" w:after="120"/>
    </w:pPr>
    <w:rPr/>
  </w:style>
  <w:style w:type="paragraph" w:styleId="AufgabeAbstandnach">
    <w:name w:val="*Aufgabe Abstand nach"/>
    <w:basedOn w:val="Aufgabe"/>
    <w:qFormat/>
    <w:pPr>
      <w:spacing w:before="0" w:after="120"/>
    </w:pPr>
    <w:rPr/>
  </w:style>
  <w:style w:type="paragraph" w:styleId="Schlerschrift">
    <w:name w:val="*Schülerschrift"/>
    <w:qFormat/>
    <w:pPr>
      <w:widowControl/>
      <w:bidi w:val="0"/>
      <w:spacing w:lineRule="exact" w:line="280"/>
      <w:ind w:left="113" w:right="113" w:hanging="0"/>
    </w:pPr>
    <w:rPr>
      <w:rFonts w:ascii="Comic Sans MS" w:hAnsi="Comic Sans MS" w:eastAsia="Times New Roman" w:cs="Comic Sans MS"/>
      <w:color w:val="auto"/>
      <w:sz w:val="20"/>
      <w:szCs w:val="24"/>
      <w:lang w:val="de-DE" w:bidi="ar-SA" w:eastAsia="zh-CN"/>
    </w:rPr>
  </w:style>
  <w:style w:type="paragraph" w:styleId="SchlerschriftAbstandnach">
    <w:name w:val="*Schülerschrift Abstand nach"/>
    <w:basedOn w:val="Schlerschrift"/>
    <w:qFormat/>
    <w:pPr>
      <w:spacing w:before="0" w:after="360"/>
    </w:pPr>
    <w:rPr/>
  </w:style>
  <w:style w:type="paragraph" w:styleId="Tabellenschrift">
    <w:name w:val="*Tabellenschrift"/>
    <w:qFormat/>
    <w:pPr>
      <w:widowControl/>
      <w:tabs>
        <w:tab w:val="clear" w:pos="709"/>
        <w:tab w:val="right" w:pos="1247" w:leader="none"/>
      </w:tabs>
      <w:bidi w:val="0"/>
      <w:spacing w:lineRule="exact" w:line="260"/>
      <w:ind w:left="85" w:right="85" w:hanging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QuelleLesetext">
    <w:name w:val="*Quelle Lesetext"/>
    <w:basedOn w:val="Lesetext"/>
    <w:qFormat/>
    <w:pPr>
      <w:spacing w:lineRule="exact" w:line="200" w:before="0" w:after="120"/>
      <w:jc w:val="right"/>
    </w:pPr>
    <w:rPr>
      <w:i/>
      <w:sz w:val="16"/>
    </w:rPr>
  </w:style>
  <w:style w:type="paragraph" w:styleId="SeitenzahlMarginal">
    <w:name w:val="*Seitenzahl Marginal"/>
    <w:basedOn w:val="Normal"/>
    <w:qFormat/>
    <w:pPr>
      <w:jc w:val="right"/>
    </w:pPr>
    <w:rPr>
      <w:rFonts w:ascii="Arial" w:hAnsi="Arial" w:cs="Arial"/>
      <w:color w:val="404040"/>
      <w:sz w:val="18"/>
    </w:rPr>
  </w:style>
  <w:style w:type="paragraph" w:styleId="Aufgabe12Abstandnach">
    <w:name w:val="*Aufgabe 1/2 Abstand nach"/>
    <w:basedOn w:val="AufgabeAbstandnach"/>
    <w:qFormat/>
    <w:pPr>
      <w:spacing w:before="0" w:after="60"/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unoten">
    <w:name w:val="*Fußnoten"/>
    <w:basedOn w:val="Footnote"/>
    <w:qFormat/>
    <w:pPr/>
    <w:rPr>
      <w:sz w:val="18"/>
    </w:rPr>
  </w:style>
  <w:style w:type="paragraph" w:styleId="TabellenschriftAufzhlung">
    <w:name w:val="*Tabellenschrift Aufzählung"/>
    <w:basedOn w:val="Aufzhlung"/>
    <w:qFormat/>
    <w:pPr>
      <w:ind w:right="85" w:hanging="0"/>
    </w:pPr>
    <w:rPr/>
  </w:style>
  <w:style w:type="paragraph" w:styleId="FlietextLiteratur">
    <w:name w:val="*Fließtext Literatur"/>
    <w:basedOn w:val="Flietext"/>
    <w:qFormat/>
    <w:pPr>
      <w:spacing w:lineRule="exact" w:line="230"/>
      <w:ind w:left="113" w:hanging="113"/>
      <w:jc w:val="left"/>
    </w:pPr>
    <w:rPr>
      <w:sz w:val="17"/>
    </w:rPr>
  </w:style>
  <w:style w:type="paragraph" w:styleId="HinweisefrRedakteur">
    <w:name w:val="*Hinweise für Redakteur"/>
    <w:basedOn w:val="Flietext"/>
    <w:qFormat/>
    <w:pPr>
      <w:jc w:val="center"/>
    </w:pPr>
    <w:rPr>
      <w:color w:val="FF00FF"/>
    </w:rPr>
  </w:style>
  <w:style w:type="paragraph" w:styleId="Tabellenschriftfett">
    <w:name w:val="*Tabellenschrift fett"/>
    <w:basedOn w:val="Tabellenschrift"/>
    <w:qFormat/>
    <w:pPr/>
    <w:rPr>
      <w:b/>
    </w:rPr>
  </w:style>
  <w:style w:type="paragraph" w:styleId="4mitAbstandnach">
    <w:name w:val="*Ü4 mit Abstand nach"/>
    <w:basedOn w:val="4Abstandvor"/>
    <w:qFormat/>
    <w:pPr>
      <w:spacing w:before="120" w:after="120"/>
    </w:pPr>
    <w:rPr/>
  </w:style>
  <w:style w:type="paragraph" w:styleId="FlietextEinzug5mm">
    <w:name w:val="*Fließtext Einzug 5mm"/>
    <w:basedOn w:val="Flietext"/>
    <w:qFormat/>
    <w:pPr>
      <w:spacing w:before="0" w:after="120"/>
      <w:ind w:left="284" w:hanging="0"/>
    </w:pPr>
    <w:rPr/>
  </w:style>
  <w:style w:type="paragraph" w:styleId="FlietextEinzugohneAbstand">
    <w:name w:val="*Fließtext Einzug ohne Abstand"/>
    <w:basedOn w:val="FlietextEinzug5mm"/>
    <w:qFormat/>
    <w:pPr>
      <w:spacing w:before="0" w:after="0"/>
    </w:pPr>
    <w:rPr/>
  </w:style>
  <w:style w:type="paragraph" w:styleId="4">
    <w:name w:val="*Ü4"/>
    <w:basedOn w:val="4Abstandvor"/>
    <w:qFormat/>
    <w:pPr>
      <w:spacing w:before="0" w:after="0"/>
    </w:pPr>
    <w:rPr/>
  </w:style>
  <w:style w:type="paragraph" w:styleId="4TmitAbstandvorundnach">
    <w:name w:val="*Ü4 / TÜ mit Abstand vor und nach"/>
    <w:basedOn w:val="4Abstandvor"/>
    <w:qFormat/>
    <w:pPr>
      <w:spacing w:before="120" w:after="120"/>
    </w:pPr>
    <w:rPr/>
  </w:style>
  <w:style w:type="paragraph" w:styleId="4Abstandnach">
    <w:name w:val="*Ü4 Abstand nach"/>
    <w:basedOn w:val="4"/>
    <w:qFormat/>
    <w:pPr>
      <w:spacing w:before="0" w:after="120"/>
    </w:pPr>
    <w:rPr/>
  </w:style>
  <w:style w:type="paragraph" w:styleId="Schaubild">
    <w:name w:val="*Schaubild"/>
    <w:qFormat/>
    <w:pPr>
      <w:widowControl/>
      <w:bidi w:val="0"/>
      <w:spacing w:lineRule="exact" w:line="260" w:before="100" w:after="120"/>
      <w:ind w:left="113" w:right="113" w:hanging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Tabellenschriftberschrift">
    <w:name w:val="*Tabellenschrift Überschrift"/>
    <w:basedOn w:val="Tabellenschriftfett"/>
    <w:next w:val="Tabellenschrift"/>
    <w:qFormat/>
    <w:pPr>
      <w:tabs>
        <w:tab w:val="clear" w:pos="1247"/>
        <w:tab w:val="left" w:pos="454" w:leader="none"/>
      </w:tabs>
    </w:pPr>
    <w:rPr/>
  </w:style>
  <w:style w:type="paragraph" w:styleId="Tabellenschriftberschrift2stellig">
    <w:name w:val="*Tabellenschrift Überschrift 2stellig"/>
    <w:basedOn w:val="Tabellenschriftberschrift"/>
    <w:qFormat/>
    <w:pPr>
      <w:tabs>
        <w:tab w:val="clear" w:pos="454"/>
        <w:tab w:val="left" w:pos="567" w:leader="none"/>
      </w:tabs>
    </w:pPr>
    <w:rPr/>
  </w:style>
  <w:style w:type="paragraph" w:styleId="MittleresRaster1Akzent2">
    <w:name w:val="Mittleres Raster 1 - Akzent 2"/>
    <w:basedOn w:val="Normal"/>
    <w:qFormat/>
    <w:pPr>
      <w:ind w:left="708" w:hanging="0"/>
    </w:pPr>
    <w:rPr/>
  </w:style>
  <w:style w:type="paragraph" w:styleId="1Abstandvor">
    <w:name w:val="*Ü1_Abstand vor"/>
    <w:basedOn w:val="1"/>
    <w:qFormat/>
    <w:pPr>
      <w:tabs>
        <w:tab w:val="clear" w:pos="851"/>
        <w:tab w:val="left" w:pos="624" w:leader="none"/>
      </w:tabs>
      <w:suppressAutoHyphens w:val="true"/>
      <w:spacing w:lineRule="exact" w:line="240" w:before="60" w:after="0"/>
      <w:ind w:left="113" w:right="113" w:hanging="0"/>
    </w:pPr>
    <w:rPr>
      <w:rFonts w:cs="Arial"/>
      <w:color w:val="000000"/>
      <w:sz w:val="20"/>
      <w:lang w:eastAsia="zh-CN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1Punkt">
    <w:name w:val="*1 Punkt"/>
    <w:qFormat/>
    <w:pPr>
      <w:widowControl/>
      <w:bidi w:val="0"/>
      <w:spacing w:lineRule="exact" w:line="20"/>
    </w:pPr>
    <w:rPr>
      <w:rFonts w:ascii="Arial" w:hAnsi="Arial" w:eastAsia="Arial" w:cs="Arial"/>
      <w:color w:val="auto"/>
      <w:sz w:val="20"/>
      <w:szCs w:val="24"/>
      <w:lang w:val="de-DE" w:bidi="ar-SA" w:eastAsia="zh-CN"/>
    </w:rPr>
  </w:style>
  <w:style w:type="paragraph" w:styleId="FlietextTabelleZeit">
    <w:name w:val="*Fließtext Tabelle_Zeit"/>
    <w:basedOn w:val="Normal"/>
    <w:qFormat/>
    <w:pPr>
      <w:tabs>
        <w:tab w:val="clear" w:pos="709"/>
        <w:tab w:val="right" w:pos="1219" w:leader="none"/>
      </w:tabs>
      <w:suppressAutoHyphens w:val="true"/>
      <w:spacing w:lineRule="exact" w:line="240"/>
      <w:ind w:left="113" w:right="113" w:hanging="0"/>
    </w:pPr>
    <w:rPr>
      <w:rFonts w:ascii="Arial" w:hAnsi="Arial" w:cs="Arial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5:48:00Z</dcterms:created>
  <dc:creator>dirk</dc:creator>
  <dc:description/>
  <cp:keywords/>
  <dc:language>en-US</dc:language>
  <cp:lastModifiedBy>Microsoft-Konto</cp:lastModifiedBy>
  <cp:lastPrinted>2015-08-11T13:33:00Z</cp:lastPrinted>
  <dcterms:modified xsi:type="dcterms:W3CDTF">2016-01-04T15:48:00Z</dcterms:modified>
  <cp:revision>2</cp:revision>
  <dc:subject/>
  <dc:title> </dc:title>
</cp:coreProperties>
</file>